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Technology Facilitator Standard VII Refle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Self Assessment</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This project was a learning experience of a lifetime.  There is no classroom, course, or program that could replace or duplicate the knowledge gained from this project.  Upon completion of this project, we have laid down the foundation for all technology use in our district.  "UNLIKE THE ANNUAL MOTION PICTURE industry awards, there is no educational technology Oscar for best supporting role. Though a district's technology infrastructure supports and enhances education, it gets no curtain calls and is often upstaged by one-to-one notebook PC initiatives, student robotics programs and other technology stars. Yet, the show simply cannot go on without a well-maintained, up-to-date technology infrastructure"(Gura, 2011).  I realized that most people in my district will never realize the importance of a good technology infrastructure, but they will definitely reap this benefits.  I could write a book on all that I have learned from this project.  I am much more familiar with all that is involved in networking and how to manage it.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Learn as a Learner</w:t>
      </w:r>
    </w:p>
    <w:p>
      <w:pPr>
        <w:pStyle w:val="Normal"/>
        <w:spacing w:lineRule="auto" w:line="48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This course did not teach me the things I needed to know to complete this project.  I gained endless amounts of knowledge by networking with other technology coordinators, the Service Center, and network service vendors.  Even though this project was such a great learning experience, I believe the greatest benefit was the new contacts I made through this project.  I have now generated contacts that I can call upon for help in most any area of need.  The value of a good network of people in a similar field is invaluable.  For myself, this is a two way street. By connecting with someone, I am making myself available to answer their questions and support them, they, in turn are available to help me. This also helps me develop as a professional. I also connect with other people that may have a need in the future that I can help with. Most of the time that accomplished by talking about problems, solutions, ideas, etc.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am very pleased with the progress I have made on this project.  It will not be complete until the middle of July, 2011, but my school is already reaping great rewards from having a good, reliable, and fast network infrastructur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Life Long Learning Skills</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y learning in this area will never end as long as I am in this profession.  I speak with people I have come to know through this project almost daily.  I will continue to pick the brains of people in this profession who have more knowledge and experience than I.  In return I will always be available for others who need help.  Because of my experience on this project, I have already been asked to help with another school's overhaul of their network.  I expect issues and challenges to continue to come my way.  I now have the understanding and experience to know where to go for help, and when needed, provide help to other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720" w:hanging="720"/>
        <w:rPr/>
      </w:pPr>
      <w:r>
        <w:rPr>
          <w:rFonts w:cs="Times New Roman" w:ascii="Times New Roman" w:hAnsi="Times New Roman"/>
          <w:sz w:val="24"/>
          <w:szCs w:val="24"/>
        </w:rPr>
        <w:t xml:space="preserve">Gura, M. (2011). Establishing a strong technology infrastructure. </w:t>
      </w:r>
      <w:r>
        <w:rPr>
          <w:rFonts w:cs="Times New Roman" w:ascii="Times New Roman" w:hAnsi="Times New Roman"/>
          <w:i/>
          <w:iCs/>
          <w:sz w:val="24"/>
          <w:szCs w:val="24"/>
        </w:rPr>
        <w:t>EdTech Focus on K-12</w:t>
      </w:r>
      <w:r>
        <w:rPr>
          <w:rFonts w:cs="Times New Roman" w:ascii="Times New Roman" w:hAnsi="Times New Roman"/>
          <w:sz w:val="24"/>
          <w:szCs w:val="24"/>
        </w:rPr>
        <w:t>, Retrieved from http://www.edtechmag.com/k12/issues/winter-2005/technology-infrastructure.html</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Jack Robertson ET8019</w:t>
    </w:r>
  </w:p>
  <w:p>
    <w:pPr>
      <w:pStyle w:val="Header"/>
      <w:spacing w:before="0" w:after="20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2:19:00Z</dcterms:created>
  <dc:creator>Jack</dc:creator>
  <dc:description/>
  <dc:language>en-US</dc:language>
  <cp:lastModifiedBy>Jack Robertson</cp:lastModifiedBy>
  <dcterms:modified xsi:type="dcterms:W3CDTF">2011-06-13T22:19:00Z</dcterms:modified>
  <cp:revision>2</cp:revision>
  <dc:subject/>
  <dc:title/>
</cp:coreProperties>
</file>